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701"/>
        <w:jc w:val="center"/>
        <w:rPr>
          <w:rFonts w:ascii="Verdana" w:hAnsi="Verdana" w:cs="Verdana"/>
          <w:b/>
          <w:b/>
          <w:smallCaps/>
          <w:sz w:val="40"/>
          <w:szCs w:val="40"/>
        </w:rPr>
      </w:pPr>
      <w:r>
        <w:rPr>
          <w:rFonts w:cs="Verdana" w:ascii="Verdana" w:hAnsi="Verdana"/>
          <w:b/>
          <w:smallCaps/>
          <w:sz w:val="40"/>
          <w:szCs w:val="40"/>
        </w:rPr>
      </w:r>
    </w:p>
    <w:p>
      <w:pPr>
        <w:pStyle w:val="Normal"/>
        <w:spacing w:before="0" w:after="1701"/>
        <w:jc w:val="center"/>
        <w:rPr>
          <w:rFonts w:ascii="Verdana" w:hAnsi="Verdana" w:cs="Verdana"/>
          <w:b/>
          <w:b/>
          <w:smallCaps/>
          <w:sz w:val="40"/>
          <w:szCs w:val="40"/>
        </w:rPr>
      </w:pPr>
      <w:r>
        <w:rPr>
          <w:rFonts w:cs="Verdana" w:ascii="Verdana" w:hAnsi="Verdana"/>
          <w:b/>
          <w:smallCaps/>
          <w:sz w:val="40"/>
          <w:szCs w:val="40"/>
        </w:rPr>
        <w:t>Przedmiar Robót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</w:tblGrid>
      <w:tr>
        <w:trPr>
          <w:trHeight w:val="1541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i lokalizacja obiekt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rzebudowa ścieżki rowerowej wzdłuż drogi powiatowej nr 3820P Śmigiel – Mochy na odcinku Perkowo – Przemęt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Branża drogowa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1418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i adres zamawiająceg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mina Przemęt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l. Jagiellońska 8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4-234 Przemęt</w:t>
            </w:r>
          </w:p>
        </w:tc>
      </w:tr>
      <w:tr>
        <w:trPr>
          <w:trHeight w:val="1418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i adres jednostki opracowującej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jektowanie Dróg i Ulic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drzej Włodarczak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l. Wolsztyńska 19a/6   67-400 Wschowa</w:t>
            </w:r>
          </w:p>
        </w:tc>
      </w:tr>
      <w:tr>
        <w:trPr>
          <w:trHeight w:val="1418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ię i nazwisko osoby opracowującej, podpi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drzej Włodarczak</w:t>
            </w:r>
          </w:p>
        </w:tc>
      </w:tr>
      <w:tr>
        <w:trPr>
          <w:trHeight w:val="1418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a opracowan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rudzień 2019 r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Spis treści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 Ogólna charakterystyka robót</w:t>
        <w:tab/>
        <w:tab/>
        <w:tab/>
        <w:tab/>
        <w:t>str.   3 - 4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 Przedmiar robót</w:t>
        <w:tab/>
        <w:tab/>
        <w:tab/>
        <w:tab/>
        <w:tab/>
        <w:tab/>
        <w:t>str.   5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3.  Kosztorys ofertowy </w:t>
        <w:tab/>
        <w:tab/>
        <w:tab/>
        <w:tab/>
        <w:tab/>
        <w:tab/>
        <w:t>str.   6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gólna charakterystyka obiektu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Przebudowa ścieżki rowerowej wzdłuż drogi powiatowej nr 3820P Śmigiel – Mochy na odcinku Perkowo – Przemęt.</w:t>
      </w:r>
    </w:p>
    <w:p>
      <w:pPr>
        <w:pStyle w:val="Normal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Branża drogowa.</w:t>
      </w:r>
    </w:p>
    <w:p>
      <w:pPr>
        <w:pStyle w:val="Normal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is stanu istniejącego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firstLine="348"/>
        <w:jc w:val="both"/>
        <w:rPr/>
      </w:pPr>
      <w:r>
        <w:rPr>
          <w:rFonts w:cs="Arial" w:ascii="Verdana" w:hAnsi="Verdana"/>
          <w:sz w:val="20"/>
          <w:szCs w:val="20"/>
        </w:rPr>
        <w:t xml:space="preserve">Administratorem ścieżki rowerowej </w:t>
      </w:r>
      <w:r>
        <w:rPr>
          <w:rFonts w:cs="Verdana" w:ascii="Verdana" w:hAnsi="Verdana"/>
          <w:sz w:val="20"/>
          <w:szCs w:val="20"/>
        </w:rPr>
        <w:t>wzdłuż drogi powiatowej nr 3820P Śmigiel – Mochy na odcinku Perkowo - Przemęt</w:t>
      </w:r>
      <w:r>
        <w:rPr>
          <w:rFonts w:cs="Arial" w:ascii="Verdana" w:hAnsi="Verdana"/>
          <w:sz w:val="20"/>
          <w:szCs w:val="20"/>
        </w:rPr>
        <w:t xml:space="preserve"> jest Powiatowy Zarząd Dróg w Wolsztynie. Istniejąca ścieżka rowerowa przebiega na całej długości po prawej stronie drogi powiatowej 3820P w większej części po działkach będących własnością Gminy Przemęt. </w:t>
        <w:tab/>
        <w:t xml:space="preserve">Istniejący ciąg rowerowy przebiega po terenie miejscowości Perkowo i Przemęt. Przedmiotowa ścieżka rowerowa rozpoczyna się na krawędzi zjazdu do posesji nr 36 w m. Perkowo a kończy na </w:t>
      </w:r>
      <w:r>
        <w:rPr>
          <w:rFonts w:cs="Verdana" w:ascii="Verdana" w:hAnsi="Verdana"/>
          <w:sz w:val="20"/>
          <w:szCs w:val="20"/>
        </w:rPr>
        <w:t xml:space="preserve">istniejącej nawierzchni z kostki brukowej wibroprasowanej ciągu rowerowego w m. Przemęt. </w:t>
      </w:r>
      <w:r>
        <w:rPr>
          <w:rFonts w:cs="Arial" w:ascii="Verdana" w:hAnsi="Verdana"/>
          <w:sz w:val="20"/>
          <w:szCs w:val="20"/>
        </w:rPr>
        <w:t>Na przedmiotowym odcinku ciągu rowerowego nie występuje jakakolwiek zabudowa a ścieżka przebiega na skraju prawej strony pasa drogowego drogi powiatowej nr 3820P i pól uprawnych. Istniejąca ścieżka rowerowa na całej długości posiada nawierzchnię z pospółki stabilizowanej mechanicznie 0/25 mm ograniczoną z obu stron opornikiem betonowym wibroprasowanym 8x30 cm ułożonym na ławach żwirowych. Od km 0+494,00 do km 0+593,00 ułożona jest istniejąca nawierzchnia</w:t>
      </w:r>
      <w:r>
        <w:rPr>
          <w:rFonts w:cs="Verdana" w:ascii="Verdana" w:hAnsi="Verdana"/>
          <w:sz w:val="20"/>
          <w:szCs w:val="20"/>
        </w:rPr>
        <w:t xml:space="preserve"> z kostki brukowej wibroprasowanej bez fazowej typu „HOLLAND” grubości 8cm w kolorze szarym</w:t>
      </w:r>
      <w:r>
        <w:rPr>
          <w:rFonts w:cs="Arial" w:ascii="Verdana" w:hAnsi="Verdana"/>
          <w:sz w:val="20"/>
          <w:szCs w:val="20"/>
        </w:rPr>
        <w:t xml:space="preserve">. Nawierzchnia na zjazdach wykonana jest z kostki brukowej wibroprasowanej fazowanej typu „DOMINO” grub. 8 cm w kolorze szarym ułożona na podbudowie z betonu cementowego.    </w:t>
      </w:r>
    </w:p>
    <w:p>
      <w:pPr>
        <w:pStyle w:val="Normal"/>
        <w:ind w:left="360" w:firstLine="34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pasie drogowym znajduje się następująca infrastruktura techniczna nie związana z drogą: linie telekomunikacyjne i kanalizacja sanitarn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   Zakres projektowanych robót</w:t>
      </w:r>
    </w:p>
    <w:p>
      <w:pPr>
        <w:pStyle w:val="Normal"/>
        <w:rPr>
          <w:rFonts w:ascii="Verdana" w:hAnsi="Verdana" w:cs="Arial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</w:t>
      </w:r>
      <w:r>
        <w:rPr>
          <w:rFonts w:cs="Arial" w:ascii="Verdana" w:hAnsi="Verdana"/>
          <w:bCs/>
          <w:sz w:val="20"/>
          <w:szCs w:val="20"/>
        </w:rPr>
        <w:t>Przebudowa ścieżki rowerowej wzdłuż drogi powiatowej nr 3820P Śmigiel       – Mochy na odcinku Perkowo – Przemęt w branży drogowej</w:t>
      </w:r>
      <w:r>
        <w:rPr>
          <w:rFonts w:cs="Arial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maga       następujących robó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- </w:t>
      </w:r>
      <w:r>
        <w:rPr>
          <w:rFonts w:cs="Verdana" w:ascii="Verdana" w:hAnsi="Verdana"/>
          <w:color w:val="000000"/>
          <w:sz w:val="20"/>
          <w:szCs w:val="20"/>
        </w:rPr>
        <w:t>prac pomiarowych przy przebudowie ścieżki rowerowej w terenie              równinnym,</w:t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color w:val="000000"/>
          <w:sz w:val="20"/>
          <w:szCs w:val="20"/>
        </w:rPr>
        <w:t>rozebrania 9cm grubości istniejącej nawierzchni ścieżki rowerowej z    pospółki 0/25mm stabilizowanej mechanicznie,</w:t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color w:val="000000"/>
          <w:sz w:val="20"/>
          <w:szCs w:val="20"/>
        </w:rPr>
        <w:t>wywiezienia rozebranej  nawierzchni ścieżki rowerowej z pospółki 0/25mm    na składowisko wskazane przez inwestora na odl. do 5km wraz z kosztami    składowania lub rozplanowania,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 xml:space="preserve">- mechanicznego profilowania i zagęszczania podbudowy pod warstwy             konstrukcyjne nawierzchni na ścieżce rowerowej, </w:t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łożenia nawierzchni z kostki brukowej wibroprasowanej bez fazowej typu „HOLLAND” grubości 8cm w kolorze szarym na ścieżce rowerowej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szystkie roboty objęte niniejszym zamówieniem muszą być zgodne z wymogami podanymi w odpowiednich Szczegółowych Specyfikacjach Technicznych (SST) oraz odpowiadać warunkom dla poszczególnych rodzajów robót podanych w Polskiej Normie: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- PN-S-02205 Drogi samochodowe. Roboty ziemne - Wymagania i badani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- PN-S-06102 Drogi samochodowe. Podbudowy z kruszyw stabilizowanych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mechaniczni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- PN-B-06250 Beton zwykł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- PN-S-0224 Odwodnienie dróg,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 xml:space="preserve">- BN-80/6775-03/01 Prefabrykaty budowlane z betonu. Elementy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nawierzchni dróg,ulic, parkingów i torowisk tramwajowy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Wspólne wymagania i badani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BN-80/6775-03/02 Prefabrykaty budowlane z betonu. Elementy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nawierzchni dróg,ulic, parkingów i torowisk tramwajowy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Płyty drogowe,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BN-80/6775-03/04 Prefabrykaty budowlane z betonu. Elementy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nawierzchni dróg,ulic, parkingów i torowisk tramwajowy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Krawężniki i obrzeż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- BN-68/8931-04 Drogi samochodowe. Pomiar równości nawierzchni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planografem i łat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</w:rPr>
        <w:t>Uwaga</w:t>
      </w:r>
      <w:r>
        <w:rPr>
          <w:rFonts w:cs="Verdana" w:ascii="Verdana" w:hAnsi="Verdana"/>
          <w:b/>
          <w:sz w:val="20"/>
          <w:szCs w:val="20"/>
        </w:rPr>
        <w:t>: do obowiązków Wykonawcy należy przeprowadzenie wszystkich koniecznych badań i poniesienie wszystkich kosztów z tym związanych oraz sporządzenie projektu organizacji ruchu ,ustawienie i utrzymanie oznakowania na czas trwania robó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stawa sporządzenia kosztorysu: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Kosztorys sporządzono metodą kalkulacji uproszczonej zgodnie z rozporządzeniem Ministra Infrastruktury z dnia 18 maja 2004r. w sprawie określania metod i podstaw sporządzania kosztorysu inwestorskiego, obliczania planowania prac projektowych oraz planowania kosztów robót budowlanych określonych w programie funkcjonalno-użytkowym /Dz. U. Nr 130 poz. 1389 z dnia 8 czerwca 2004r.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PRZEDMIAR ROBÓT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Przebudowa ścieżki rowerowej wzdłuż drogi powiatowej nr 3820P Śmigiel – Mochy na odcinku Perkowo – Przemęt.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ind w:left="708" w:firstLine="708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ind w:left="708" w:firstLine="70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 xml:space="preserve">BRANŻA DROGOWA </w:t>
      </w:r>
    </w:p>
    <w:p>
      <w:pPr>
        <w:pStyle w:val="Normal"/>
        <w:ind w:left="1416" w:hanging="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km 0+000 ÷ 0+778,70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86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1307"/>
        <w:gridCol w:w="1014"/>
        <w:gridCol w:w="5110"/>
        <w:gridCol w:w="790"/>
        <w:gridCol w:w="855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d CPV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r SST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Wyszczególnienie elementów rozliczeniowych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Jedn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Ilość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I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ROBOTY PRZYGOTOWAWCZE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100000-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.01.01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Prace pomiarowe przy przebudowie ścieżki rowerowej w terenie równinnym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779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II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ROBOTY ROZBIÓRKOWE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110000-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.02.04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ozebranie 9cm grubości istniejącej nawierzchni ścieżki rowerowej z pospółki stabilizowanej mechanicznie 0/25m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10,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110000-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.02.04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wiezienie rozebranej  nawierzchni ścieżki rowerowej z pospółki stabilizowanej mechanicznie 0/25mm na składowisko wskazane przez inwestora na odl. do 5km wraz z kosztami składowania lub rozplanowania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8,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III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ODBUDOWA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233140-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4.01.01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konanie mechanicznie profilowania i zagęszczania podbudowy pod warstwy konstrukcyjne nawierzchni – ścieżka rowerowa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10,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IV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AWIERZCHNIA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233140-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5.03.23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Nawierzchnia z kostki betonowej wibroprasowanej bez fazowej grub. 8cm typu „HOLLAND”( kolor szary) na podsypce cementowo-piaskowej grub. 3cm – ścieżka rowerowa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10,00</w:t>
            </w:r>
          </w:p>
        </w:tc>
      </w:tr>
    </w:tbl>
    <w:p>
      <w:pPr>
        <w:pStyle w:val="Normal"/>
        <w:rPr>
          <w:rFonts w:ascii="Verdana" w:hAnsi="Verdana" w:eastAsia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KOSZTORYS OFERTOWY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sz w:val="20"/>
          <w:szCs w:val="20"/>
        </w:rPr>
        <w:tab/>
        <w:t>Przebudowa ścieżki rowerowej wzdłuż drogi powiatowej nr 3820P Śmigiel – Mochy na odcinku Perkowo – Przemęt.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ind w:left="708" w:firstLine="708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ind w:left="708" w:firstLine="70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 xml:space="preserve">BRANŻA DROGOWA </w:t>
      </w:r>
    </w:p>
    <w:p>
      <w:pPr>
        <w:pStyle w:val="Normal"/>
        <w:ind w:left="1416" w:hanging="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km 0+000 ÷ 0+778,70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080"/>
        <w:gridCol w:w="1080"/>
        <w:gridCol w:w="3420"/>
        <w:gridCol w:w="540"/>
        <w:gridCol w:w="900"/>
        <w:gridCol w:w="1080"/>
        <w:gridCol w:w="108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d CP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r SST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Wyszczególnienie elementów rozliczeniowych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Jed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ena jedn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Wartość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ROBOTY PRZYGOTOWAWCZ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100000-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.01.0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Prace pomiarowe przy przebudowie ścieżki rowerowej w terenie równinnym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7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I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ROBOTY ROZBIÓRKOW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110000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.02.04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ozebranie 9cm grubości istniejącej nawierzchni ścieżki rowerowej z pospółki stabilizowanej mechanicznie 0/25m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1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110000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.02.04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wiezienie rozebranej  nawierzchni ścieżki rowerowej z pospółki stabilizowanej mechanicznie 0/25mm na składowisko wskazane przez inwestora na odl. do 5km wraz z kosztami składowania lub rozplanowani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II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ODBUDOW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23314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4.01.0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konanie mechanicznie profilowania i zagęszczania podbudowy pod warstwy konstrukcyjne nawierzchni – ścieżka rowerow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1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I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AWIERZCHNI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23314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5.03.23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Nawierzchnia z kostki betonowej wibroprasowanej bez fazowej grub. 8cm typu „HOLLAND”( kolor szary) na podsypce cementowo-piaskowej grub. 3cm – ścieżka rowerowa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1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292"/>
        <w:gridCol w:w="3811"/>
      </w:tblGrid>
      <w:tr>
        <w:trPr>
          <w:trHeight w:val="28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Razem netto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zł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odatek VAT 23%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ł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Ogółem brutto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zł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łownie :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21:07:00Z</dcterms:created>
  <dc:creator>Andrzej Włodarczak</dc:creator>
  <dc:description/>
  <cp:keywords/>
  <dc:language>en-US</dc:language>
  <cp:lastModifiedBy>Andrzej</cp:lastModifiedBy>
  <cp:lastPrinted>2008-03-16T11:18:00Z</cp:lastPrinted>
  <dcterms:modified xsi:type="dcterms:W3CDTF">2019-12-22T18:04:00Z</dcterms:modified>
  <cp:revision>728</cp:revision>
  <dc:subject/>
  <dc:title/>
</cp:coreProperties>
</file>