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701"/>
        <w:jc w:val="center"/>
        <w:rPr>
          <w:rFonts w:ascii="Verdana" w:hAnsi="Verdana" w:cs="Verdana"/>
          <w:b/>
          <w:b/>
          <w:smallCaps/>
          <w:sz w:val="40"/>
          <w:szCs w:val="40"/>
        </w:rPr>
      </w:pPr>
      <w:r>
        <w:rPr>
          <w:rFonts w:eastAsia="Verdana" w:cs="Verdana" w:ascii="Verdana" w:hAnsi="Verdana"/>
          <w:b/>
          <w:smallCaps/>
          <w:sz w:val="40"/>
          <w:szCs w:val="40"/>
        </w:rPr>
        <w:t xml:space="preserve">  </w:t>
      </w:r>
    </w:p>
    <w:p>
      <w:pPr>
        <w:pStyle w:val="Normal"/>
        <w:spacing w:before="0" w:after="1701"/>
        <w:jc w:val="center"/>
        <w:rPr>
          <w:rFonts w:ascii="Verdana" w:hAnsi="Verdana" w:cs="Verdana"/>
          <w:b/>
          <w:b/>
          <w:smallCaps/>
          <w:sz w:val="40"/>
          <w:szCs w:val="40"/>
        </w:rPr>
      </w:pPr>
      <w:r>
        <w:rPr>
          <w:rFonts w:cs="Verdana" w:ascii="Verdana" w:hAnsi="Verdana"/>
          <w:b/>
          <w:smallCaps/>
          <w:sz w:val="40"/>
          <w:szCs w:val="40"/>
        </w:rPr>
        <w:t>Przedmiar Robót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154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lokalizacja obi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Przebudowa ulicy Krótkiej wraz z odwodnieniem w m. Błotnica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 xml:space="preserve">Branża drogowa 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mina Przemęt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l. Jagiellońska 8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-234 Przemęt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jektowanie Dróg i Ulic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rzej Włodarcza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. Wolsztyńska 19a/6   67-400 Wschowa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 opracowującej, podpi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drzej Włodarczak</w:t>
            </w:r>
          </w:p>
        </w:tc>
      </w:tr>
      <w:tr>
        <w:trPr>
          <w:trHeight w:val="1418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opracow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ździernik 2019 r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 Ogólna charakterystyka robót</w:t>
        <w:tab/>
        <w:tab/>
        <w:tab/>
        <w:tab/>
        <w:tab/>
        <w:t>str.   3 - 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Przedmiary robót</w:t>
        <w:tab/>
        <w:tab/>
        <w:tab/>
        <w:tab/>
        <w:tab/>
        <w:tab/>
        <w:tab/>
        <w:t>str.   5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 Kosztorysy ofertowe </w:t>
        <w:tab/>
        <w:tab/>
        <w:tab/>
        <w:tab/>
        <w:tab/>
        <w:tab/>
        <w:tab/>
        <w:t>str.   6 - 7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gólna charakterystyka obiektu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  <w:bCs/>
        </w:rPr>
        <w:t>Przebudowa ulicy Krótkiej wraz z odwodnieniem w m. Błotnic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 Opis stanu istniejącego</w:t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em ulicy Krótkiej objętej projektem jest Gmina Przemęt. Przebudowywana ulica Krótka jest ulicą bez przejazdową i rozpoczyna się na krawędzi jezdni drogi gminnej nr 572523P (ul. Słoneczna)  o nawierzchni bitumicznej a kończy na granicy z działkami nr 95/3 i 98/9.  Na całej długości przebudowywanej ulicy Krótkiej po obu stronach pasa drogowego znajduje się dość luźna zabudowa budownictwa jednorodzinnego i gospodarczego. Na przedmiotowej drodze wewnętrznej objętej opracowaniem występuje mocno spękana i dziurawa nawierzchnia betonowa na której  w okresie letnim powstają tumany kurzu i pyłu w momencie przejazdu pojazdów natomiast </w:t>
      </w:r>
      <w:r>
        <w:rPr>
          <w:rFonts w:cs="Arial" w:ascii="Verdana" w:hAnsi="Verdana"/>
          <w:sz w:val="20"/>
          <w:szCs w:val="20"/>
        </w:rPr>
        <w:t xml:space="preserve">w okresie jesienno-zimowo-wiosennym praktycznie jest nieprzejezdna z licznymi dziurami i zastoiskami wody. Na całym odcinku ulica Krótka przebiega w płaskim terenie. W środku pasa drogowego zlokalizowana jest kanalizacja sanitarna ks 200 z przyłączami a po lewej stronie przebiega kablowa linia energetyczna eNN oświetlenia ulicznego wraz z lampami i sieć wodociągowa woD 110 z przyłączami. Linie telekomunikacyjne t z przyłączami przebiegają po obu stronach pasa drogowego. </w:t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erokość pasa drogowego ulicy Krótkiej (droga wewnętrzna) </w:t>
      </w:r>
      <w:r>
        <w:rPr>
          <w:rFonts w:cs="Arial" w:ascii="Verdana" w:hAnsi="Verdana"/>
          <w:bCs/>
          <w:sz w:val="20"/>
          <w:szCs w:val="20"/>
        </w:rPr>
        <w:t>w m. Błotnica</w:t>
      </w:r>
      <w:r>
        <w:rPr>
          <w:rFonts w:cs="Verdana" w:ascii="Verdana" w:hAnsi="Verdana"/>
          <w:sz w:val="20"/>
          <w:szCs w:val="20"/>
        </w:rPr>
        <w:t xml:space="preserve"> wynosi 5,80m </w:t>
      </w:r>
      <w:r>
        <w:rPr>
          <w:rFonts w:cs="Arial" w:ascii="Verdana" w:hAnsi="Verdana"/>
          <w:sz w:val="20"/>
          <w:szCs w:val="20"/>
        </w:rPr>
        <w:t xml:space="preserve">÷ 4,00m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  Zakres projektowanych robót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Przebudowa </w:t>
      </w:r>
      <w:r>
        <w:rPr>
          <w:rFonts w:cs="Arial" w:ascii="Verdana" w:hAnsi="Verdana"/>
          <w:bCs/>
          <w:sz w:val="20"/>
          <w:szCs w:val="20"/>
        </w:rPr>
        <w:t>ulicy Krótkiej wraz z odwodnieniem w m. Błotnica      </w:t>
      </w:r>
      <w:r>
        <w:rPr>
          <w:rFonts w:cs="Verdana" w:ascii="Verdana" w:hAnsi="Verdana"/>
          <w:sz w:val="20"/>
          <w:szCs w:val="20"/>
        </w:rPr>
        <w:t>wymaga następujących robó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 odtworzenia trasy w terenie,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  wykonanie robót ziemnych związanych z wykopami pod konstrukcje    ciągu pieszo-jezdnego z odwozem nadmiaru gruntu poza teren budowy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 regulacji pionowej urządzeń naziemnych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ułożenia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rur osłonowych dwudzielnych typu” Arot” A100 PS na              kablach telekomunikacyjnych i energetycznych pod jezdnią ciągu pieszo-             jezdnego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  mechanicznego profilowania i zagęszczania podłoża pod warstwy              konstrukcyjne ciągu pieszo-jezdnego,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wykonania wzmocnienia podłoża z gruntu stabilizowanego cementem na    ciągu pieszo-jezdnym, 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  wykonania podbudowy zasadniczej z kruszywa    łamanego o ciągłym    uziarnieniu stabilizowanego mechanicznie na ciągu pieszo-jezdnym,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stawienia krawężników betonowych wibroprasowanych najazdowych    15x22 cm na ławie betonowej z oporem,</w:t>
      </w:r>
    </w:p>
    <w:p>
      <w:pPr>
        <w:pStyle w:val="Normal"/>
        <w:ind w:left="705" w:hanging="0"/>
        <w:jc w:val="both"/>
        <w:rPr/>
      </w:pPr>
      <w:r>
        <w:rPr>
          <w:rFonts w:cs="Verdana" w:ascii="Verdana" w:hAnsi="Verdana"/>
          <w:sz w:val="20"/>
          <w:szCs w:val="20"/>
        </w:rPr>
        <w:t>- ustawienia oporników betonowych wibroprasowanych 8x30cm na ławie    betonowej z oporem,</w:t>
      </w:r>
    </w:p>
    <w:p>
      <w:pPr>
        <w:pStyle w:val="Normal"/>
        <w:ind w:left="70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łożenia ścieku z dwóch rzędów kostki brukowej betonowej typu    „HOLLAND” na ławie betonowej,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łożenia nawierzchni z kostki brukowej wibroprasowanej grub. 8cm na    ciągu pieszo-jezdnym,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ustawienia oznakowania pionowego,</w:t>
        <w:tab/>
        <w:t xml:space="preserve">   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roboty objęte niniejszym zamówieniem muszą być zgodne z wymogami podanymi w odpowiednich Szczegółowych Specyfikacjach Technicznych (SST) oraz odpowiadać warunkom dla poszczególnych rodzajów robót podanych w Polskiej Normie: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S-02205 Drogi samochodowe. Roboty ziemne - Wymagania i badan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PN-S-06102 Drogi samochodowe. Podbudowy z kruszyw stabilizowanyc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mechaniczni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B-06250 Beton zwykł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- PN-S-0224 Odwodnienie dró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BN-80/6775-03/01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Wspólne wymagania i badani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20"/>
          <w:szCs w:val="20"/>
        </w:rPr>
        <w:t xml:space="preserve">- BN-80/6775-03/02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Płyty drogowe,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BN-80/6775-03/04 Prefabrykaty budowlane z betonu. Element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nawierzchni dróg,ulic, parkingów i torowisk tramwajow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Krawężniki i obrzeż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- BN-68/8931-04 Drogi samochodowe. Pomiar równości nawierzchn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  planografem i łatą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Uwaga</w:t>
      </w:r>
      <w:r>
        <w:rPr>
          <w:rFonts w:cs="Verdana" w:ascii="Verdana" w:hAnsi="Verdana"/>
          <w:b/>
          <w:sz w:val="20"/>
          <w:szCs w:val="20"/>
        </w:rPr>
        <w:t>: do obowiązków Wykonawcy należy przeprowadzenie wszystkich koniecznych badań i poniesienie wszystkich kosztów z tym związanychoraz sporządzenie projektu organizacji ruchu ,ustawienie i utrzymanie oznakowania na czas trwania robó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a sporządzenia kosztorysu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Kosztorys sporządzono metodą kalkulacji uproszczonej zgodnie z rozporządzeniem Ministra Infrastruktury z dnia 18 maja 2004r. w sprawie określania metod i podstaw sporządzania kosztorysu inwestorskiego, obliczania planowania prac projektowych oraz planowania kosztów robót budowlanych określonych w programie funkcjonalno-użytkowym /Dz. U. Nr 130 poz. 1389 z dnia 8 czerwca 2004r.</w:t>
      </w:r>
      <w:r>
        <w:br w:type="page"/>
      </w:r>
    </w:p>
    <w:p>
      <w:pPr>
        <w:pStyle w:val="Normal"/>
        <w:ind w:left="708"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ZEDMIAR ROBÓT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Przebudowa ulicy Krótkiej wraz  z odwodnieniem w m. Błotnica.</w:t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Branża drogowa </w:t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km 0+000 ÷ 0+179,80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307"/>
        <w:gridCol w:w="1014"/>
        <w:gridCol w:w="5110"/>
        <w:gridCol w:w="790"/>
        <w:gridCol w:w="855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d CPV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PRZYGOTOWAWCZ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0000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dtworzenie trasy w terenie równinnym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18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ZIEMN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2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konanie wykopów w gruncie kat. II- III łącznie z odwozem urobku na odległość do 5 km - wg tabeli robót ziemnych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4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DWODNIENI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ulacja wysokościowa studni rewizyjnych za pomocą dystansowych pierścieni regulacyjnych z betonu lub z tworzyw sztucznych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ulacja wysokościowa studni ściekowej za pomocą dystansowych pierścieni regulacyjnych z betonu lub z tworzyw sztucznych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ulacja wysokościowa studzienek dla zaworów wodociągowych na betonowych płytach odciążających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łożenie rur osłonowych dwudzielnych typu” Arot” A100 PS na kablach telekomunikacyjnych i energetycznych pod jezdnią ciągu pieszo-jezdneg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67,00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DBUDOW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ykonanie mechanicznie profilowania i zagęszczania podłoża pod warstwy konstrukcyjne nawierzchni – ciąg pieszo-jezdny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7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5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zmocnienie podłoża - wykonanie gruntu stabilizowanego cementem w betoniarce o Rm = 5,0 Mpa, warstwa grub. 12cm – ciąg pieszo-jezdny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7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4.02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ykonanie podbudowy z kruszywa łamanego stabilizowanego mechanicznie o uziarnieniu ciągłym 0/31,5mm, warstwa grub. 20cm – ciąg pieszo-jezdny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92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LEMENTY ULIC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8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stawienie krawężnika betonowego wibroprasowanego najazdowego 15x22x100 cm na ławie betonowej z oporem, beton kl. C12/15 – ciąg pieszo-jezdny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8.01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stawienie opornika betonowego wibroprasowanego 8x30x100 cm wtopionego na ławie betonowej z oporem, beton kl. C12/15 – ciąg pieszo-jezdny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2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.03.23a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łożenie ścieku z dwóch rzędów kostki brukowej betonowej wibroprasowanej grub. 8cm typu „HOLLAND” (kolor szary)na ławie betonowej zwykłej, beton kl. C12/15 – ciąg pieszo-jezdny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WIERZCHNIA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.03.23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Nawierzchnia z kostki betonowej wibroprasowanej grub. 8cm typu „DOMINO”( kolor szary) na podsypce cementowo-piaskowej grub. 3cm – ciąg pieszo-jezdny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92,0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RZĄDZENIA BEZPIECZEŃSTWA RUCHU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290-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7.02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znakowanie pionowe – ustawienie znaków drogowych pionowych odblaskowych (typ I, małe i średnie krawędź podwójnie gięta na całym obwodzie, ocynkowane) – znaki typu B i D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7.02.01.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Ustawienie słupków metalowych ocynkowanych do oznakowania pionowego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0</w:t>
            </w:r>
          </w:p>
        </w:tc>
      </w:tr>
    </w:tbl>
    <w:p>
      <w:pPr>
        <w:pStyle w:val="Normal"/>
        <w:ind w:left="708"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br w:type="page"/>
      </w:r>
      <w:r>
        <w:rPr>
          <w:rFonts w:cs="Verdana" w:ascii="Verdana" w:hAnsi="Verdana"/>
          <w:b/>
          <w:sz w:val="28"/>
          <w:szCs w:val="28"/>
        </w:rPr>
        <w:t>KOSZTORYS OFERTOW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Przebudowa ulicy Krótkiej wraz  z odwodnieniem w m. Błotnica.</w:t>
      </w:r>
    </w:p>
    <w:p>
      <w:pPr>
        <w:pStyle w:val="Normal"/>
        <w:ind w:left="708" w:firstLine="708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ind w:left="2124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Branża drogowa </w:t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left="1416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km 0+000 ÷ 0+179,80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080"/>
        <w:gridCol w:w="1080"/>
        <w:gridCol w:w="3420"/>
        <w:gridCol w:w="54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L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kod CP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r SS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yszczególnienie elementów rozliczeniowy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ed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ena jedn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PRZYGOTOWAWCZ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0000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dtworzenie trasy w terenie równinnym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k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ROBOTY ZIEMN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110000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2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ykonanie wykopów w gruncie kat. II- III łącznie z odwozem urobku na odległość do 5 km - wg tabeli robót ziemny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94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ODWODNIENI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ulacja wysokościowa studni rewizyjnych za pomocą dystansowych pierścieni regulacyjnych z betonu lub z tworzyw sztuczny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ulacja wysokościowa studni ściekowej za pomocą dystansowych pierścieni regulacyjnych z betonu lub z tworzyw sztuczny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ulacja wysokościowa studzienek dla zaworów wodociągowych na betonowych płytach odciążających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244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.02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łożenie rur osłonowych dwudzielnych typu” Arot” A100 PS na kablach telekomunikacyjnych i energetycznych pod jezdnią ciągu pieszo-jezdne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567,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DBUDO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ykonanie mechanicznie profilowania i zagęszczania podłoża pod warstwy konstrukcyjne nawierzchni – ciąg pieszo-jezdny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5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zmocnienie podłoża - wykonanie gruntu stabilizowanego cementem w betoniarce o Rm = 5,0 Mpa, warstwa grub. 12cm – ciąg pieszo-jezdny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27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.04.0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Wykonanie podbudowy z kruszywa łamanego stabilizowanego mechanicznie o uziarnieniu ciągłym 0/31,5mm, warstwa grub. 20cm – ciąg pieszo-jezdny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ELEMENTY ULI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8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stawienie krawężnika betonowego wibroprasowanego najazdowego 15x22x100 cm na ławie betonowej z oporem, beton kl. C12/15 – ciąg pieszo-jezdny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8.01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stawienie opornika betonowego wibroprasowanego 8x30x100 cm wtopionego na ławie betonowej z oporem, beton kl. C12/15 – ciąg pieszo-jezdny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1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.03.23a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Ułożenie ścieku z dwóch rzędów kostki brukowej betonowej wibroprasowanej grub. 8cm typu „HOLLAND” (kolor szary)na ławie betonowej zwykłej, beton kl. C12/15 – ciąg pieszo-jezdny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080"/>
        <w:gridCol w:w="1080"/>
        <w:gridCol w:w="3420"/>
        <w:gridCol w:w="54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V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NAWIERZCHNI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.03.2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Nawierzchnia z kostki betonowej wibroprasowanej grub. 8cm typu „DOMINO”( kolor szary) na podsypce cementowo-piaskowej grub. 3cm – ciąg pieszo-jezdny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9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URZĄDZENIA BEZPIECZEŃSTWA RUCHU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290-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7.02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Oznakowanie pionowe – ustawienie znaków drogowych pionowych odblaskowych (typ I, małe i średnie krawędź podwójnie gięta na całym obwodzie, ocynkowane) – znaki typu B i D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523314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7.02.0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Ustawienie słupków metalowych ocynkowanych do oznakowania pionoweg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3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92"/>
        <w:gridCol w:w="3811"/>
      </w:tblGrid>
      <w:tr>
        <w:trPr>
          <w:trHeight w:val="2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azem netto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odatek VAT 23%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Ogółem brutto</w:t>
            </w:r>
          </w:p>
        </w:tc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zł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łownie :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20:07:00Z</dcterms:created>
  <dc:creator>Andrzej Włodarczak</dc:creator>
  <dc:description/>
  <cp:keywords/>
  <dc:language>en-US</dc:language>
  <cp:lastModifiedBy>Andrzej Włodarczak</cp:lastModifiedBy>
  <cp:lastPrinted>2018-10-29T20:24:00Z</cp:lastPrinted>
  <dcterms:modified xsi:type="dcterms:W3CDTF">2019-10-12T19:10:00Z</dcterms:modified>
  <cp:revision>755</cp:revision>
  <dc:subject/>
  <dc:title/>
</cp:coreProperties>
</file>